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WHOM IT MAY CONCER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year your student will be able to have access to a class wiki. This wiki will include class activities, practice worksheets, and resources they can access outside of the classroom. In order for your student to access this technology I need your parental consent. Please sign the following and return to Ms. Ramirez at your early convenien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 I give my child permission to access the wiki.</w:t>
      </w:r>
    </w:p>
    <w:p>
      <w:pPr>
        <w:pStyle w:val="Normal"/>
        <w:spacing w:lineRule="auto" w:line="360"/>
        <w:jc w:val="both"/>
        <w:rPr/>
      </w:pPr>
      <w:r>
        <w:rPr/>
        <w:t>_____ I do not give my child permission to access the w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Guardian 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7:00Z</dcterms:created>
  <dc:creator>Robespierre Bolivar</dc:creator>
  <dc:description/>
  <dc:language>en-US</dc:language>
  <cp:lastModifiedBy>Penn State Berks</cp:lastModifiedBy>
  <dcterms:modified xsi:type="dcterms:W3CDTF">2011-09-10T14:27:00Z</dcterms:modified>
  <cp:revision>2</cp:revision>
  <dc:subject/>
  <dc:title>(SAMPLE LETTER OF CONSENT)</dc:title>
</cp:coreProperties>
</file>